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92225</wp:posOffset>
                </wp:positionV>
                <wp:extent cx="6240780" cy="3641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364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2"/>
                              <w:gridCol w:w="2216"/>
                              <w:gridCol w:w="180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лик - Спонсоры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мя спонсора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огин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ароль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ин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мма выпл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BankGothic Md BT" w:hAnsi="BankGothic Md BT" w:cs="BankGothic Md BT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ankGothic Md BT" w:ascii="BankGothic Md BT" w:hAnsi="BankGothic Md BT"/>
                                      <w:lang w:val="en-US"/>
                                    </w:rPr>
                                    <w:t>Cash4Clicks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,2 $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BankGothic Md BT" w:hAnsi="BankGothic Md BT" w:cs="BankGothic Md BT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ankGothic Md BT" w:ascii="BankGothic Md BT" w:hAnsi="BankGothic Md BT"/>
                                      <w:lang w:val="en-US"/>
                                    </w:rPr>
                                    <w:t>Cash4Visit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,2 $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BankGothic Md BT" w:hAnsi="BankGothic Md BT" w:cs="BankGothic Md BT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ankGothic Md BT" w:ascii="BankGothic Md BT" w:hAnsi="BankGothic Md BT"/>
                                      <w:lang w:val="en-US"/>
                                    </w:rPr>
                                    <w:t>Paid2Link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,5 $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BankGothic Md BT" w:hAnsi="BankGothic Md BT" w:cs="BankGothic Md BT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ankGothic Md BT" w:ascii="BankGothic Md BT" w:hAnsi="BankGothic Md BT"/>
                                      <w:lang w:val="en-US"/>
                                    </w:rPr>
                                    <w:t>Bucksperclick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 WM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BankGothic Md BT" w:hAnsi="BankGothic Md BT" w:cs="BankGothic Md BT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ankGothic Md BT" w:ascii="BankGothic Md BT" w:hAnsi="BankGothic Md BT"/>
                                      <w:lang w:val="en-US"/>
                                    </w:rPr>
                                    <w:t>dig-for-gold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0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flakes of go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BankGothic Md BT" w:hAnsi="BankGothic Md BT" w:cs="BankGothic Md BT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ankGothic Md BT" w:ascii="BankGothic Md BT" w:hAnsi="BankGothic Md BT"/>
                                      <w:lang w:val="en-US"/>
                                    </w:rPr>
                                    <w:t>Clicking2Rewards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,45 $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BankGothic Md BT" w:hAnsi="BankGothic Md BT" w:cs="BankGothic Md B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ankGothic Md BT" w:ascii="BankGothic Md BT" w:hAnsi="BankGothic Md BT"/>
                                      <w:lang w:val="en-US"/>
                                    </w:rPr>
                                    <w:t>LinkBurst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BankGothic Md BT" w:hAnsi="BankGothic Md BT" w:cs="BankGothic Md B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ankGothic Md BT" w:ascii="BankGothic Md BT" w:hAnsi="BankGothic Md BT"/>
                                      <w:lang w:val="en-US"/>
                                    </w:rPr>
                                    <w:t>MyPayclicks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 $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BankGothic Md BT" w:hAnsi="BankGothic Md BT" w:cs="BankGothic Md B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ankGothic Md BT" w:ascii="BankGothic Md BT" w:hAnsi="BankGothic Md BT"/>
                                      <w:lang w:val="en-US"/>
                                    </w:rPr>
                                    <w:t>UniqPaid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BankGothic Md BT" w:hAnsi="BankGothic Md BT" w:cs="BankGothic Md B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ankGothic Md BT" w:ascii="BankGothic Md BT" w:hAnsi="BankGothic Md BT"/>
                                      <w:lang w:val="en-US"/>
                                    </w:rPr>
                                    <w:t>Clixies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 $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286.7pt;mso-wrap-distance-left:0pt;mso-wrap-distance-right:9pt;mso-wrap-distance-top:0pt;mso-wrap-distance-bottom:0pt;margin-top:101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2"/>
                        <w:gridCol w:w="2216"/>
                        <w:gridCol w:w="1800"/>
                        <w:gridCol w:w="3060"/>
                      </w:tblGrid>
                      <w:tr>
                        <w:trPr/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ик - Спонсоры</w:t>
                            </w:r>
                          </w:p>
                        </w:tc>
                        <w:tc>
                          <w:tcPr>
                            <w:tcW w:w="707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мя спонсора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огин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роль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и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мма выплаты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nkGothic Md BT" w:hAnsi="BankGothic Md BT" w:cs="BankGothic Md BT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lang w:val="en-US"/>
                              </w:rPr>
                              <w:t>Cash4Clicks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,2 $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nkGothic Md BT" w:hAnsi="BankGothic Md BT" w:cs="BankGothic Md BT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lang w:val="en-US"/>
                              </w:rPr>
                              <w:t>Cash4Visit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,2 $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nkGothic Md BT" w:hAnsi="BankGothic Md BT" w:cs="BankGothic Md BT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lang w:val="en-US"/>
                              </w:rPr>
                              <w:t>Paid2Link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,5 $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nkGothic Md BT" w:hAnsi="BankGothic Md BT" w:cs="BankGothic Md BT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lang w:val="en-US"/>
                              </w:rPr>
                              <w:t>Bucksperclick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 WM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nkGothic Md BT" w:hAnsi="BankGothic Md BT" w:cs="BankGothic Md BT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lang w:val="en-US"/>
                              </w:rPr>
                              <w:t>dig-for-gold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0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flakes of go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nkGothic Md BT" w:hAnsi="BankGothic Md BT" w:cs="BankGothic Md BT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lang w:val="en-US"/>
                              </w:rPr>
                              <w:t>Clicking2Rewards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,45 $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nkGothic Md BT" w:hAnsi="BankGothic Md BT" w:cs="BankGothic Md BT"/>
                                <w:lang w:val="en-US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lang w:val="en-US"/>
                              </w:rPr>
                              <w:t>LinkBurst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nkGothic Md BT" w:hAnsi="BankGothic Md BT" w:cs="BankGothic Md BT"/>
                                <w:lang w:val="en-US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lang w:val="en-US"/>
                              </w:rPr>
                              <w:t>MyPayclicks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 $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nkGothic Md BT" w:hAnsi="BankGothic Md BT" w:cs="BankGothic Md BT"/>
                                <w:lang w:val="en-US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lang w:val="en-US"/>
                              </w:rPr>
                              <w:t>UniqPaid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nkGothic Md BT" w:hAnsi="BankGothic Md BT" w:cs="BankGothic Md BT"/>
                                <w:lang w:val="en-US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lang w:val="en-US"/>
                              </w:rPr>
                              <w:t>Clixies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 $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4274820" cy="1028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1028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drawing>
                                <wp:inline distT="0" distB="0" distL="0" distR="0">
                                  <wp:extent cx="4081145" cy="10121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30" r="-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1145" cy="1012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80.95pt;mso-wrap-distance-left:9.05pt;mso-wrap-distance-right:9.05pt;mso-wrap-distance-top:0pt;mso-wrap-distance-bottom:0pt;margin-top:-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drawing>
                          <wp:inline distT="0" distB="0" distL="0" distR="0">
                            <wp:extent cx="4081145" cy="10121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30" r="-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1145" cy="1012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1800"/>
        <w:gridCol w:w="30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товики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спонс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г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о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Мин</w:t>
            </w:r>
            <w:r>
              <w:rPr>
                <w:b/>
                <w:sz w:val="28"/>
                <w:szCs w:val="28"/>
                <w:lang w:val="en-US"/>
              </w:rPr>
              <w:t xml:space="preserve">. </w:t>
            </w:r>
            <w:r>
              <w:rPr>
                <w:b/>
                <w:sz w:val="28"/>
                <w:szCs w:val="28"/>
              </w:rPr>
              <w:t>сумма выплат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Opt-in-Pay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BondJamesBo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 $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sz w:val="28"/>
                <w:szCs w:val="28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TaoJ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CashForA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 $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Bettybuc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 $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1800"/>
        <w:gridCol w:w="30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е спонсоры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спонс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г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о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Мин</w:t>
            </w:r>
            <w:r>
              <w:rPr>
                <w:b/>
                <w:sz w:val="28"/>
                <w:szCs w:val="28"/>
                <w:lang w:val="en-US"/>
              </w:rPr>
              <w:t xml:space="preserve">. </w:t>
            </w:r>
            <w:r>
              <w:rPr>
                <w:b/>
                <w:sz w:val="28"/>
                <w:szCs w:val="28"/>
              </w:rPr>
              <w:t>сумма выплат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RusI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10 $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Bxo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10 $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MoneyPor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WMEarn.n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1 $ (100 </w:t>
            </w:r>
            <w:r>
              <w:rPr>
                <w:rFonts w:cs="Arial" w:ascii="Arial" w:hAnsi="Arial"/>
              </w:rPr>
              <w:t>сообщени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WMForum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 $ (100 </w:t>
            </w:r>
            <w:r>
              <w:rPr>
                <w:rFonts w:cs="Arial" w:ascii="Arial" w:hAnsi="Arial"/>
              </w:rPr>
              <w:t>сообщений)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br w:type="page"/>
      </w: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-632460</wp:posOffset>
                </wp:positionV>
                <wp:extent cx="4274820" cy="1028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1028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drawing>
                                <wp:inline distT="0" distB="0" distL="0" distR="0">
                                  <wp:extent cx="4081145" cy="10121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30" r="-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1145" cy="1012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80.95pt;mso-wrap-distance-left:9.05pt;mso-wrap-distance-right:9.05pt;mso-wrap-distance-top:0pt;mso-wrap-distance-bottom:0pt;margin-top:-49.8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drawing>
                          <wp:inline distT="0" distB="0" distL="0" distR="0">
                            <wp:extent cx="4081145" cy="10121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30" r="-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1145" cy="1012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ик - Спонсоры</w:t>
            </w:r>
          </w:p>
        </w:tc>
        <w:tc>
          <w:tcPr>
            <w:tcW w:w="7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спонсор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ералл-ссыл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sz w:val="28"/>
                <w:szCs w:val="28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Cash4Click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sz w:val="28"/>
                <w:szCs w:val="28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Cash4Visi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sz w:val="28"/>
                <w:szCs w:val="28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Paid2Link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sz w:val="28"/>
                <w:szCs w:val="28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Bucksperclick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sz w:val="28"/>
                <w:szCs w:val="28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dig-for-gol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sz w:val="28"/>
                <w:szCs w:val="28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Clicking2Reward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LinkBurs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MyPayclick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UniqPai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товики</w:t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спонсор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ералл-ссыл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Opt-in-Pay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BondJamesBon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sz w:val="28"/>
                <w:szCs w:val="28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TaoJi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CashForAct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Bettybuck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е спонсоры</w:t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спонсор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ералл-ссыл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RusI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Bxo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MoneyPorta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WMEarn.ne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nkGothic Md BT" w:hAnsi="BankGothic Md BT" w:cs="BankGothic Md BT"/>
                <w:lang w:val="en-US"/>
              </w:rPr>
            </w:pPr>
            <w:r>
              <w:rPr>
                <w:rFonts w:cs="BankGothic Md BT" w:ascii="BankGothic Md BT" w:hAnsi="BankGothic Md BT"/>
                <w:lang w:val="en-US"/>
              </w:rPr>
              <w:t>WMForum.ru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FF0000"/>
        <w:sz w:val="16"/>
        <w:szCs w:val="16"/>
        <w:lang w:val="en-US"/>
      </w:rPr>
    </w:pPr>
    <w:r>
      <w:rPr>
        <w:rFonts w:cs="Arial" w:ascii="Arial" w:hAnsi="Arial"/>
        <w:b/>
        <w:color w:val="FF0000"/>
        <w:sz w:val="16"/>
        <w:szCs w:val="16"/>
        <w:lang w:val="en-US"/>
      </w:rPr>
      <w:t>http://MoneySiteBuilder.narod.ru/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6:20:00Z</dcterms:created>
  <dc:creator>Ohiyenko</dc:creator>
  <dc:description/>
  <dc:language>en-US</dc:language>
  <cp:lastModifiedBy>Ohiyenko</cp:lastModifiedBy>
  <dcterms:modified xsi:type="dcterms:W3CDTF">2004-09-27T18:14:00Z</dcterms:modified>
  <cp:revision>3</cp:revision>
  <dc:subject/>
  <dc:title>Клик - Спонсоры</dc:title>
</cp:coreProperties>
</file>